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77622590"/>
      <w:bookmarkStart w:id="1" w:name="__Fieldmark__0_267762259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677622590"/>
      <w:bookmarkStart w:id="3" w:name="__Fieldmark__1_267762259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677622590"/>
      <w:bookmarkStart w:id="5" w:name="__Fieldmark__2_267762259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677622590"/>
      <w:bookmarkStart w:id="7" w:name="__Fieldmark__3_267762259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677622590"/>
      <w:bookmarkStart w:id="9" w:name="__Fieldmark__4_267762259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677622590"/>
      <w:bookmarkStart w:id="11" w:name="__Fieldmark__5_267762259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677622590"/>
      <w:bookmarkStart w:id="13" w:name="__Fieldmark__6_267762259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677622590"/>
      <w:bookmarkStart w:id="15" w:name="__Fieldmark__7_267762259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677622590"/>
      <w:bookmarkStart w:id="17" w:name="__Fieldmark__8_267762259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677622590"/>
      <w:bookmarkStart w:id="19" w:name="__Fieldmark__9_267762259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677622590"/>
            <w:bookmarkStart w:id="21" w:name="__Fieldmark__10_267762259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677622590"/>
            <w:bookmarkStart w:id="23" w:name="__Fieldmark__11_267762259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677622590"/>
            <w:bookmarkStart w:id="25" w:name="__Fieldmark__12_267762259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677622590"/>
            <w:bookmarkStart w:id="27" w:name="__Fieldmark__13_267762259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677622590"/>
      <w:bookmarkStart w:id="29" w:name="__Fieldmark__14_267762259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677622590"/>
      <w:bookmarkStart w:id="31" w:name="__Fieldmark__15_267762259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677622590"/>
      <w:bookmarkStart w:id="33" w:name="__Fieldmark__16_267762259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677622590"/>
      <w:bookmarkStart w:id="35" w:name="__Fieldmark__17_267762259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677622590"/>
      <w:bookmarkStart w:id="37" w:name="__Fieldmark__18_267762259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677622590"/>
      <w:bookmarkStart w:id="39" w:name="__Fieldmark__19_267762259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677622590"/>
      <w:bookmarkStart w:id="41" w:name="__Fieldmark__20_267762259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677622590"/>
      <w:bookmarkStart w:id="43" w:name="__Fieldmark__21_267762259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677622590"/>
      <w:bookmarkStart w:id="45" w:name="__Fieldmark__22_267762259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